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ДОГОВ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3175</wp:posOffset>
                </wp:positionV>
                <wp:extent cx="1011555" cy="25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ля стационар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0.4pt;mso-wrap-distance-left:9.05pt;mso-wrap-distance-right:9.05pt;mso-wrap-distance-top:0pt;mso-wrap-distance-bottom:0pt;margin-top:-0.25pt;mso-position-vertical-relative:text;margin-left:4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Для стационар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озмездного оказания медицинских услуг   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г. Курган                                                                                                                                                                                      «_____»_______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Государственное бюджетное учреждение «Курганская областная больница №2»</w:t>
      </w:r>
      <w:r>
        <w:rPr>
          <w:rFonts w:cs="Times New Roman" w:ascii="Times New Roman" w:hAnsi="Times New Roman"/>
          <w:sz w:val="16"/>
          <w:szCs w:val="16"/>
        </w:rPr>
        <w:t xml:space="preserve"> , лицензия на осуществление медицинской деятельности  № </w:t>
      </w:r>
      <w:r>
        <w:rPr>
          <w:rStyle w:val="Fontstyle01"/>
          <w:sz w:val="16"/>
          <w:szCs w:val="16"/>
        </w:rPr>
        <w:t>Л041-00110-45/00347971</w:t>
      </w:r>
      <w:r>
        <w:rPr>
          <w:rFonts w:cs="Times New Roman" w:ascii="Times New Roman" w:hAnsi="Times New Roman"/>
          <w:sz w:val="16"/>
          <w:szCs w:val="16"/>
        </w:rPr>
        <w:t xml:space="preserve"> от 25.03.2020г. выдана Территориальным органом Росздравнадзора по Курганской области бессрочно  в лице и.о. главного врача Хиевой Екатерины Викторовны, действующего на основании приказа ДЗО от 19 мая 2023г. № 64-р и Устава</w:t>
      </w:r>
      <w:r>
        <w:rPr>
          <w:sz w:val="16"/>
          <w:szCs w:val="16"/>
        </w:rPr>
        <w:t>,</w:t>
      </w:r>
      <w:r>
        <w:rPr>
          <w:rFonts w:cs="Times New Roman" w:ascii="Times New Roman" w:hAnsi="Times New Roman"/>
          <w:sz w:val="16"/>
          <w:szCs w:val="16"/>
        </w:rPr>
        <w:t xml:space="preserve"> с одной стороны  и _____________________________________________________________________________________________________________________,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(ФИО заказчика полностью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живающий по адресу:_________________________________________________________________________________________________________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спорт серии _____ № __________, выдан «____ »________________20___г.____________________________________________________________</w:t>
      </w:r>
    </w:p>
    <w:p>
      <w:pPr>
        <w:pStyle w:val="TextBody"/>
        <w:tabs>
          <w:tab w:val="clear" w:pos="708"/>
          <w:tab w:val="left" w:pos="6885" w:leader="none"/>
          <w:tab w:val="left" w:pos="77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  <w:vertAlign w:val="superscript"/>
        </w:rPr>
        <w:t>(наименование выдавшего органа)</w:t>
      </w:r>
    </w:p>
    <w:p>
      <w:pPr>
        <w:pStyle w:val="TextBody"/>
        <w:tabs>
          <w:tab w:val="clear" w:pos="708"/>
          <w:tab w:val="left" w:pos="77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  код подразделения  __________________________________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менуемый в дальнейшем «Заказчик», с другой стороны, заключили настоящий договор о нижеследующем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Предмет договора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1.Исполнитель берет на себя обязательство оказать Заказчику следующие платные медицинские услуги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далее - Услуги), отвечающие требованиям, предъявляемым к методам диагностики, профилактики и лечения, разрешенным на территории Российской Федерации, а Заказчик обязуется оплатить их в порядке и размере, установленных настоящим Договоро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2. Виды диагностического обследования и лечения, рекомендованные Заказчику, указаны в п.1.1. Договора.  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Исполнитель оказывает медицинские услуги в  соответствии с  утвержденным графиком работы и условиями, соответствующими установленным требованиям.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1.4. Медицинские услуги оказываются в сроки: с «___»_______20___ года  до «___»________ 20___ года.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5. Исполнитель оказывает услуги по настоящему договору в помещении Исполнителя по адресу: </w:t>
      </w:r>
      <w:r>
        <w:rPr>
          <w:rFonts w:cs="Times New Roman" w:ascii="Times New Roman" w:hAnsi="Times New Roman"/>
          <w:b/>
          <w:sz w:val="16"/>
          <w:szCs w:val="16"/>
        </w:rPr>
        <w:t xml:space="preserve">г. Курган, ул. Советская,161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               1.6. Исполнитель оказывает услуги по настоящему Договору в дни и часы работы, которые установлены администрацией Исполнителя и доводятся до заказчика способами. Предусмотренными действующим законодательством РФ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1.7. Перечень и стоимость медицинских услуг, оказываемых Исполнителем, содержатся в действующем на момент заключения настоящего Договора Прейскуранте. Изменения стоимости оказываемых услуг своевременно доводятся до Заказчика.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В момент подписания настоящего Договора Заказчик ознакомлен с перечнем работ (услуг), отраженных в лицензии на медицинскую деятельность, Прейскурантом медицинского учреждения, понимает содержащуюся в нем информацию, согласен с действующими ценами на медицинские услуги, а также уведомлен о том, что оплаченные денежные средства по настоящему Договору не подлежат возмещению за счет средств обязательного медицинского страхования</w:t>
      </w:r>
    </w:p>
    <w:p>
      <w:pPr>
        <w:pStyle w:val="TextBody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_________________/____________________/</w:t>
      </w:r>
    </w:p>
    <w:p>
      <w:pPr>
        <w:pStyle w:val="TextBody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подпись                            расшифровка подписи</w:t>
      </w:r>
    </w:p>
    <w:p>
      <w:pPr>
        <w:pStyle w:val="Style18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sz w:val="16"/>
          <w:szCs w:val="16"/>
        </w:rPr>
        <w:t>1.6. Заказчик уведомлен о том, что несоблюдение им указаний (рекомендаций) медицинского работника, предоставляющего платную медицинскую услугу, в том числе назначенного режима лечения, могут снизить качество оказываемой услуги, повлечь невозможность ее завершения в срок или отрицательно сказаться на состоянии здоровья Заказчика</w:t>
      </w:r>
    </w:p>
    <w:p>
      <w:pPr>
        <w:pStyle w:val="Style18"/>
        <w:shd w:fill="FFFFFF" w:val="clear"/>
        <w:spacing w:before="0" w:after="0"/>
        <w:contextualSpacing/>
        <w:jc w:val="both"/>
        <w:textAlignment w:val="baseline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b/>
          <w:sz w:val="16"/>
          <w:szCs w:val="16"/>
        </w:rPr>
        <w:t>_________________/___________________/</w:t>
      </w:r>
    </w:p>
    <w:p>
      <w:pPr>
        <w:pStyle w:val="Style18"/>
        <w:shd w:fill="FFFFFF" w:val="clear"/>
        <w:spacing w:before="0" w:after="0"/>
        <w:contextualSpacing/>
        <w:jc w:val="both"/>
        <w:textAlignment w:val="baseline"/>
        <w:rPr>
          <w:b/>
          <w:b/>
          <w:i/>
          <w:i/>
          <w:sz w:val="16"/>
          <w:szCs w:val="16"/>
          <w:vertAlign w:val="superscript"/>
        </w:rPr>
      </w:pPr>
      <w:r>
        <w:rPr>
          <w:rStyle w:val="Emphasis"/>
          <w:b/>
          <w:sz w:val="16"/>
          <w:szCs w:val="16"/>
          <w:vertAlign w:val="superscript"/>
        </w:rPr>
        <w:t xml:space="preserve">                                                                                                                                                                                           </w:t>
      </w:r>
      <w:r>
        <w:rPr>
          <w:rStyle w:val="Emphasis"/>
          <w:b/>
          <w:i w:val="false"/>
          <w:sz w:val="16"/>
          <w:szCs w:val="16"/>
          <w:vertAlign w:val="superscript"/>
        </w:rPr>
        <w:t>подпись                               расшифровка подпис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Права и обязанности сторон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2.1.Заказчик обязуется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1.Оплатить Услуги в размере и порядке, указанном в п.3 настоящего Договор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1.2.До назначения курса лечения сообщить лечащему врачу все сведения о наличии у него других заболеваний, противопоказаний к применению каких-либо лекарств или процедур, известных ему аллергических реакциях, противопоказаниях, особо опасных инфекциях (сифилис, гонорея, ВИЧ-инфекция и т.д.); а также другую информацию, влияющую на протекание или лечение указанного в п.1.1 заболевания. В противном случае весь риск связанных с этим последствий несет Заказчик.                                                                                                                                            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3. Выполнять все  требования  медицинского персонала Исполнителя во время всего курса лечения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4.Соблюдать график приема врачей-специалистов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1.5.Соблюдать внутренний режим нахождения в стационаре;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6. При  прохождении курса лечения сообщать лечащему врачу о любых изменениях самочувствия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7. Отказаться на весь курс лечения от употребления наркотиков и лекарств их содержащих, психотропных препаратов, алкоголесодержащих напитков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8. Согласовывать с лечащим или дежурным врачом употребление любых терапевтических препаратов, лекарств, лекарственных трав, мазей и т.п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2.2.Заказчик имеет право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1. Требовать от Исполнителя предоставления сведений о наличии лицензии и сертификата, расчета стоимости оказанных услуг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2.Получать от Исполнителя для ознакомления в доступной для понимания и восприятия форме любые сведения о состоянии своего здоровья, протекании лечения, данные промежуточных обследований, результаты анализов, протоколы консилиумов и т.д.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3. Требовать проведения консилиума или консультаций других специалистов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2.4. Отказаться от медицинского вмешательства (в письменной форме);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2.5. Требовать сохранения конфиденциальности информации о факте обращения за медицинской помощью, диагнозе, состоянии (врачебная тайна);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6. Дать добровольное согласие на медицинское вмешательство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7. Отказаться от получения Услуги (до момента начала ее оказания) и получить обратно уплаченную сумму с возмещением Исполнителю затрат, связанных с подготовкой оказания Услуг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3.Исполнитель обязу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3.1. Обеспечить оказание качественной и безопасной медицинской помощи в соответствии с законодательством Российской Федерации. Обеспечить соблюдение порядков оказания медицинской помощи и стандартов медицинской помощи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2. Использовать в процессе лечения только лицензированные, запатентованные способы, рекомендованные российской и общемировой медицинской практикой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3. Вести всю необходимую медицинскую документацию в установленном действующим законодательством порядке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4. Не использовать без согласования с Заказчиком способов лечения, медицинских препаратов и процедур, способных нанести вред здоровью и самочувствию Заказчика;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5. Соблюдать конфиденциальность всей информации, касающейся самочувствия и здоровья  Заказчика (врачебную тайну);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6. В случае досрочного наступления значительного улучшения состояния здоровья Заказчика возвратить ему сумму, рассчитанную от произведенной оплаты пропорционально дням, оставшимся до окончания курса леч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7.Выдать по  окончании оказания медицинской услуги Заказчику документы, содержащие информацию о результатах оказанных услу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8.В случае возникновения неотложных состояний у Заказчика,  Исполнитель вправе осуществлять действия в соответствии с Федеральным законом от 21.11.2011 N 323-ФЗ «Об основах охраны здоровья граждан в Российской Федерации», в том числе принимать решение о медицинском вмешательстве в случаях, когда состояние гражданина не позволяет ему выразить свою волю, а медицинское вмешательство неотлож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9. Предоставить Заказчику бесплатную, доступную, достоверную информацию о предоставляемых услугах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10. Вести учет видов, объемов, стоимости оказанных Заказчику услуг, а также денежных средств, поступивших от Заказчика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11. Немедленно извещать Заказчика о невозможности оказания необходимой медицинской помощи по настоящему договору либо о возникших обстоятельствах, которые могут привести к сокращению оказания медицинских услуг, что оформляется соглашением, являющимся неотъемлемой частью настоящего договора. Дополнительные медицинские услуги при необходимости их оказания предоставляются в случае оказания Заказчику стационарной помощи - на основании дополнительного соглашения к настоящему договору, в иных случаях - на основании отдельно заключаемого договор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4. Исполнитель имеет право: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4.1. Требовать от Заказчика соблюдения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графика прохождения процедур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блюдения внутреннего режима проживания в стационаре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блюдение режима приема лекарственных препаратов, режима питания и других предписаний;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4.2. Использовать результаты, описание хода лечения и прочую информацию в качестве примера при публикации в специализированной медицинской литературе без указания данных Заказчика, достаточных для его идентификации;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4.3. В одностороннем порядке прекратить или приостановить выполнение своих обязательств по настоящему Договору при неисполнении Заказчиком своих обязательств. При этом Исполнитель возмещает сумму Заказчику пропорционально оставшемуся сроку лечения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4. В случае возникновения неотложных состояний Исполнитель имеет право самостоятельно определить объем исследований и оперативных  вмешательств, необходимых для установления диагноза, обследования и оказания медицинской помощи, в т.ч. и не предусмотренных настоящим Договором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3.Цена и порядок оплаты услуг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1.Стоимость Услуг устанавливается действующим  прейскурантом и составляет ________________________________________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_______________________________________________________________________________________________________________________) рублей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рописью)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2.Оплата Услуг осуществляется Заказчиком в порядке 100-процентной предоплаты до получения Услуги путем внесения денежных средств в кассу Исполнителя или по безналичному расчету путем  перечисления денежных средств на расчетный счет Исполнителя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3. При возникновении необходимости оказания дополнительных услуг по результатам обследования и лечения стоимость Услуг может быть изменена Исполнителем с согласия Заказчика с учетом уточненного диагноза, сложности операции и иных затрат на лечение, данные изменения к Договору должны быть произведены в простой письменной форме и подписаны обеими сторонами Договора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4. Кассовый чек, выданный Исполнителем Заказчику является неотъемлемой частью настоящего договора. Сумма кассового чека (кассовых чеков) составляет сумму настоящего договора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Ответственность сторон</w:t>
      </w:r>
    </w:p>
    <w:p>
      <w:pPr>
        <w:pStyle w:val="TextBody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1. За нарушение прав Заказчика Исполнитель несет ответственность, предусмотренную действующим законодательством, в том числе законодательством о защите прав потребителей.</w:t>
      </w:r>
    </w:p>
    <w:p>
      <w:pPr>
        <w:pStyle w:val="TextBody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2. В случае причинения вреда здоровья или жизни Заказчика по вине Исполнителя он несет ответственность в соответствии  с законодательством Российской Федерации.</w:t>
      </w:r>
    </w:p>
    <w:p>
      <w:pPr>
        <w:pStyle w:val="TextBody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. Исполнитель освобождается от ответственности в том случае, если: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Заказчик  (законный представитель заказчика) умышлено или  по неосторожности скрыл или дал Исполнителю ложную информацию о своих прошлых заболеваниях, аллергических реакциях и др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Прочие условия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1.Все споры, вытекающие из настоящего Договора, стороны будут по возможности решать путем ведения переговоров. При невозможности достижения согласия спор подлежит передаче на рассмотрение суда в соответствии с законодательством Российской  Федерации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5.2.Настоящий Договор вступает в силу с момента его подписания сторонами и завершается получением Заказчиком Услуги (подтверждением получения Заказчиком Услуги является заключение по результатам диагностического обследования или выписка из истории болезн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5.3. Настоящий договор может быть изменен и/или дополнен, а также расторгнут сторонами в порядке, предусмотренном законодательством РФ. Во всем ином, что не предусмотрено настоящим договором стороны руководствуются действующим законодательством РФ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 xml:space="preserve">5.4. Настоящий Договор может быть расторгнут по инициативе любой из сторон с обязательным предварительным уведомлением другой стороны. Заказчик вправе отказаться от исполнения настоящего договора при условии оплаты фактически понесенных Исполнителем расходов, связанных с исполнением обязательств по настоящему договору. </w:t>
      </w:r>
    </w:p>
    <w:p>
      <w:pPr>
        <w:pStyle w:val="TextBody"/>
        <w:tabs>
          <w:tab w:val="clear" w:pos="708"/>
          <w:tab w:val="left" w:pos="551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5.5.Заказчику разъяснено, оказывается ли данный вид медицинской помощи в ГБУ «Курганская областная больница №2» на бесплатной основе в рамках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. От получения этого вида медицинской помощи на бесплатной основе Заказчик отказался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Подпись Заказчика _____________________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(подпись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 xml:space="preserve">ИСПОЛНИТЕЛЬ: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015</wp:posOffset>
                </wp:positionV>
                <wp:extent cx="6689090" cy="2550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255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3"/>
                              <w:gridCol w:w="5221"/>
                            </w:tblGrid>
                            <w:tr>
                              <w:trPr>
                                <w:trHeight w:val="2364" w:hRule="atLeast"/>
                              </w:trPr>
                              <w:tc>
                                <w:tcPr>
                                  <w:tcW w:w="531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142" w:right="21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ГБУ «Курганск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областн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больница № 2»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142" w:right="219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0014 г. Курган, ул. Карбышева, 27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142" w:right="219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Банковские реквизиты: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142" w:right="219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Н/КПП 4501008880/45010100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ОГРН 1024500527369 выдан ИФНС по г. Кургану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142" w:right="219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Отделение Курган банка России//УФК по Курганской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142" w:right="21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ласти г. Курган Департамент финансов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142" w:right="21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рганской области (ГБУ «Курганская  областная больница № 2»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142" w:right="219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/с 20014Х73590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р/с 03224643370000004300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И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 0137351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, ОК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 01931025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142" w:right="21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 8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de-DE"/>
                                    </w:rPr>
                                    <w:t>35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 477003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142" w:right="219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de-DE"/>
                                      </w:rPr>
                                      <w:t>kur-gb2@rambler.r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аспортные данные: 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дрес: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елефон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5" w:hRule="atLeast"/>
                              </w:trPr>
                              <w:tc>
                                <w:tcPr>
                                  <w:tcW w:w="53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pacing w:lineRule="auto" w:line="240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.о. главного врача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_________________________ Е.В. Хиева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6"/>
                                      <w:szCs w:val="16"/>
                                    </w:rPr>
                                    <w:t>Экземпляр договора получи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Подпись  _________________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200.85pt;mso-wrap-distance-left:9pt;mso-wrap-distance-right:9pt;mso-wrap-distance-top:0pt;mso-wrap-distance-bottom:0pt;margin-top:19.45pt;mso-position-vertical-relative:text;margin-left:-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3"/>
                        <w:gridCol w:w="5221"/>
                      </w:tblGrid>
                      <w:tr>
                        <w:trPr>
                          <w:trHeight w:val="2364" w:hRule="atLeast"/>
                        </w:trPr>
                        <w:tc>
                          <w:tcPr>
                            <w:tcW w:w="5313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142" w:right="21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ГБУ «Курганска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бластна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больница № 2»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142" w:right="219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0014 г. Курган, ул. Карбышева, 27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142" w:right="219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Банковские реквизиты: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142" w:right="219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Н/КПП 4501008880/450101001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ОГРН 1024500527369 выдан ИФНС по г. Кургану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142" w:right="219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Отделение Курган банка России//УФК по Курганской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142" w:right="21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ласти г. Курган Департамент финансо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142" w:right="21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рганской области (ГБУ «Курганская  областная больница № 2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142" w:right="219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/с 20014Х73590)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р/с 03224643370000004300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И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de-DE"/>
                              </w:rPr>
                              <w:t xml:space="preserve"> 0137351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, ОКП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de-DE"/>
                              </w:rPr>
                              <w:t xml:space="preserve"> 01931025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142" w:right="21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de-DE"/>
                              </w:rPr>
                              <w:t xml:space="preserve"> 8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de-DE"/>
                              </w:rPr>
                              <w:t>35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de-DE"/>
                              </w:rPr>
                              <w:t xml:space="preserve"> 477003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142" w:right="219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de-DE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lang w:val="de-DE"/>
                                </w:rPr>
                                <w:t>kur-gb2@rambler.ru</w:t>
                              </w:r>
                            </w:hyperlink>
                          </w:p>
                        </w:tc>
                        <w:tc>
                          <w:tcPr>
                            <w:tcW w:w="522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аспортные данные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Адрес: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Телефон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5" w:hRule="atLeast"/>
                        </w:trPr>
                        <w:tc>
                          <w:tcPr>
                            <w:tcW w:w="531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napToGrid w:val="false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pacing w:lineRule="auto" w:line="240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И.о. главного врача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_________________________ Е.В. Хиева</w:t>
                            </w:r>
                          </w:p>
                          <w:p>
                            <w:pPr>
                              <w:pStyle w:val="Style19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.П.</w:t>
                            </w:r>
                          </w:p>
                          <w:p>
                            <w:pPr>
                              <w:pStyle w:val="Style19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9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6"/>
                                <w:szCs w:val="16"/>
                              </w:rPr>
                              <w:t>Экземпляр договора получи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bCs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 xml:space="preserve">Подпись  _________________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ind w:lef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АЗЧИК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Заведующий отделением       _____________________________                                                                        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Заведующий отделением       _____________________________                                                        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34" w:right="567" w:gutter="0" w:header="0" w:top="426" w:footer="0" w:bottom="42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-gb2@rambler.ru" TargetMode="External"/><Relationship Id="rId3" Type="http://schemas.openxmlformats.org/officeDocument/2006/relationships/hyperlink" Target="mailto:kur-gb2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5:20:00Z</dcterms:created>
  <dc:creator>Babina</dc:creator>
  <dc:description/>
  <cp:keywords/>
  <dc:language>en-US</dc:language>
  <cp:lastModifiedBy>adminko</cp:lastModifiedBy>
  <cp:lastPrinted>2023-10-06T12:18:00Z</cp:lastPrinted>
  <dcterms:modified xsi:type="dcterms:W3CDTF">2023-10-06T07:19:00Z</dcterms:modified>
  <cp:revision>4</cp:revision>
  <dc:subject/>
  <dc:title/>
</cp:coreProperties>
</file>