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ГОВОР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змездного оказания  медицинских услуг</w:t>
      </w:r>
    </w:p>
    <w:p>
      <w:pPr>
        <w:pStyle w:val="Heading1"/>
        <w:rPr/>
      </w:pPr>
      <w:r>
        <w:rPr>
          <w:sz w:val="16"/>
          <w:szCs w:val="16"/>
        </w:rPr>
        <w:t>г.Курган                                                                                                                                  «____»______________202   г.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16"/>
          <w:szCs w:val="16"/>
        </w:rPr>
        <w:t>Государственное бюджетное учреждение «Курганская областная больница № 2»</w:t>
      </w:r>
      <w:r>
        <w:rPr>
          <w:rFonts w:cs="Times New Roman" w:ascii="Times New Roman" w:hAnsi="Times New Roman"/>
          <w:sz w:val="16"/>
          <w:szCs w:val="16"/>
        </w:rPr>
        <w:t xml:space="preserve"> , лицензия на осуществление медицинской деятельности  № </w:t>
      </w:r>
      <w:r>
        <w:rPr>
          <w:rStyle w:val="Fontstyle01"/>
          <w:sz w:val="16"/>
          <w:szCs w:val="16"/>
        </w:rPr>
        <w:t>Л041-00110-45/00347971</w:t>
      </w:r>
      <w:r>
        <w:rPr>
          <w:rFonts w:cs="Times New Roman" w:ascii="Times New Roman" w:hAnsi="Times New Roman"/>
          <w:sz w:val="16"/>
          <w:szCs w:val="16"/>
        </w:rPr>
        <w:t xml:space="preserve"> от 25.03.2020г. выдана Территориальным органом Росздравнадзора по Курганской области бессрочно  в лице и.о. главного врача Хиевой Екатерины Викторовны, действующего на основании Устава</w:t>
      </w:r>
      <w:r>
        <w:rPr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с одной стороны и</w:t>
      </w:r>
      <w:r>
        <w:rPr>
          <w:sz w:val="16"/>
          <w:szCs w:val="16"/>
        </w:rPr>
        <w:t xml:space="preserve"> 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6"/>
          <w:szCs w:val="16"/>
        </w:rPr>
        <w:t>(ФИО Заказчика полностью)</w:t>
      </w:r>
    </w:p>
    <w:p>
      <w:pPr>
        <w:pStyle w:val="TextBody"/>
        <w:jc w:val="both"/>
        <w:rPr/>
      </w:pPr>
      <w:r>
        <w:rPr>
          <w:sz w:val="16"/>
          <w:szCs w:val="16"/>
        </w:rPr>
        <w:t>именуемый в дальнейшем «Заказчик», с другой стороны, заключили настоящий договор о нижеследующем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Предмет договора</w:t>
      </w:r>
    </w:p>
    <w:p>
      <w:pPr>
        <w:pStyle w:val="TextBody"/>
        <w:jc w:val="both"/>
        <w:rPr/>
      </w:pPr>
      <w:r>
        <w:rPr>
          <w:sz w:val="16"/>
          <w:szCs w:val="16"/>
        </w:rPr>
        <w:t>1.1.Исполнитель берет на себя обязательство оказать Заказчику следующие платные  медицинские услуги:</w:t>
      </w:r>
    </w:p>
    <w:p>
      <w:pPr>
        <w:pStyle w:val="TextBody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 (далее - услуги), отвечающие требованиям, предъявляемым к методам диагностики, профилактики и лечения, разрешенным на территории Российской Федерации, а Заказчик обязуется оплатить оказанные ему медицинские услуги в порядке и размере, установленных настоящим Договором, а также выполнять требования Исполнителя, необходимые для качественного предоставления медицинских услуг, включая сообщение необходимых для этого сведен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1.2. При заключении и исполнении настоящего Договора стороны руководствуются нормами законодательства Российской Федерации, регулирующими предоставления платных медицинских услуг населению.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2. Цена и порядок оплаты услуг</w:t>
      </w:r>
    </w:p>
    <w:p>
      <w:pPr>
        <w:pStyle w:val="TextBody"/>
        <w:jc w:val="both"/>
        <w:rPr/>
      </w:pPr>
      <w:r>
        <w:rPr>
          <w:sz w:val="16"/>
          <w:szCs w:val="16"/>
        </w:rPr>
        <w:t>2.1. Стоимость предоставляемых  Услуг согласно прейскуранту цен составляет ______________________________ ____________________________________________________________________________________________рубле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Стоимость Услуг устанавливается  по действующему  прейскуранту, утвержденному главным врачом  </w:t>
      </w:r>
    </w:p>
    <w:p>
      <w:pPr>
        <w:pStyle w:val="TextBody"/>
        <w:jc w:val="both"/>
        <w:rPr/>
      </w:pPr>
      <w:r>
        <w:rPr>
          <w:sz w:val="16"/>
          <w:szCs w:val="16"/>
        </w:rPr>
        <w:t>ГБУ «Курганская областная больница №2».</w:t>
      </w:r>
    </w:p>
    <w:p>
      <w:pPr>
        <w:pStyle w:val="TextBody"/>
        <w:jc w:val="both"/>
        <w:rPr/>
      </w:pPr>
      <w:r>
        <w:rPr>
          <w:sz w:val="16"/>
          <w:szCs w:val="16"/>
        </w:rPr>
        <w:t>2.3.Оплата Услуг осуществляется Заказчиком до оказания медицинской услуги (100- процентной предоплаты до получения Услуги) путем внесения денежных средств в кассу Исполнителя (с применением бланков строгой отчетности) или по безналичному расчету путем  перечисления денежных средств на расчетный счет Исполнителя.</w:t>
      </w:r>
    </w:p>
    <w:p>
      <w:pPr>
        <w:pStyle w:val="TextBody"/>
        <w:jc w:val="both"/>
        <w:rPr/>
      </w:pPr>
      <w:r>
        <w:rPr>
          <w:sz w:val="16"/>
          <w:szCs w:val="16"/>
        </w:rPr>
        <w:t>2.4. При возникновении необходимости выполнения дополнительных работ, не предусмотренных договором, они выполняются с согласия Заказчика с оплатой на основании дополнительного соглашения к настоящему договору, в иных случаях - на основании отдельно заключаемого договора в соответствии с утвержденным прейскуранто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Условия и порядок оказания услуг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3.1. Исполнитель оказывает услуги по настоящему договору в помещении Исполнителя по адресу: </w:t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. Курган, ул. К.Мяготина, 8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 Исполнитель оказывает услуги по настоящему Договору в дни и часы работы, которые установлены администрацией Исполнителя и доводятся до Заказчика способами. Предусмотренными действующим законодательством РФ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 Исполнитель оказывает медицинские услуги в сроки, установленные действующим законодательством РФ для конкретного вида медицинских услуг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4. Срок оказания услуг: с «___»_________________ 202__года по «___»__________________202__ года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Права и обязанности сторо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 Исполнитель обязуется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обеспечить соответствие предоставляемых услуг лицензии учреждения и требованиям, предъявляемым к методикам диагностики, профилактики и лечения, разрешенным на территории РФ;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беспечить информацией о режиме работы, перечне платных медицинских услуг с указанием их стоимости по прейскуранту, условиях их предоставления, сведения о квалификации специалистов; обеспечить выполнение принятых на себя обязательств силами собственных специалистов или внешних консультантов; </w:t>
      </w:r>
    </w:p>
    <w:p>
      <w:pPr>
        <w:pStyle w:val="TextBody"/>
        <w:jc w:val="both"/>
        <w:rPr/>
      </w:pPr>
      <w:r>
        <w:rPr>
          <w:sz w:val="16"/>
          <w:szCs w:val="16"/>
        </w:rPr>
        <w:t>- своевременно информировать Заказчика о применяемых методах обследования и лечения, возможности развития осложнений;</w:t>
      </w:r>
    </w:p>
    <w:p>
      <w:pPr>
        <w:pStyle w:val="TextBody"/>
        <w:jc w:val="both"/>
        <w:rPr/>
      </w:pPr>
      <w:r>
        <w:rPr>
          <w:sz w:val="16"/>
          <w:szCs w:val="16"/>
        </w:rPr>
        <w:t>- ознакомить Заказчика (или его законного представителя) с медицинской документацией, отражающих состояние его здоровья, и выдать по письменному требованию копии медицинской документации Заказчи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1 В своей деятельности по оказанию медицинских услуг использовать только разрешенные к применению методы профилактики, диагностики, лечения, медицинские технологии, лекарственные средства, иммунологические препараты и дезинфекционные средств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1. Заказчик (или его законный представитель) обязан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общить, информировать врача до оказания медицинской услуги о перенесенных заболеваниях, известных ему аллергических реакциях, противопоказаниях, особо опасных инфекциях (сифилис,гонорея, ВИЧ-инфекция и т.д.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ГОВО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озмездного оказания  медицинских услуг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.Курган                                                                                                                                  «____»______________202  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19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осударственное бюджетное учреждение «Курганская областная больница № 2»</w:t>
      </w:r>
      <w:r>
        <w:rPr>
          <w:rFonts w:cs="Times New Roman" w:ascii="Times New Roman" w:hAnsi="Times New Roman"/>
          <w:sz w:val="16"/>
          <w:szCs w:val="16"/>
        </w:rPr>
        <w:t xml:space="preserve"> , лицензия на осуществление медицинской деятельности  № </w:t>
      </w:r>
      <w:r>
        <w:rPr>
          <w:rStyle w:val="Fontstyle01"/>
          <w:sz w:val="16"/>
          <w:szCs w:val="16"/>
        </w:rPr>
        <w:t>Л041-00110-45/00347971</w:t>
      </w:r>
      <w:r>
        <w:rPr>
          <w:rFonts w:cs="Times New Roman" w:ascii="Times New Roman" w:hAnsi="Times New Roman"/>
          <w:sz w:val="16"/>
          <w:szCs w:val="16"/>
        </w:rPr>
        <w:t xml:space="preserve"> от 25.03.2020г. выдана Территориальным органом Росздравнадзора по Курганской области бессрочно  в лице и.о. главного врача Хиевой Екатерины Викторовны, действующего на основании Устава</w:t>
      </w:r>
      <w:r>
        <w:rPr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с одной стороны и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 Заказчика полностью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менуемый в дальнейшем «Заказ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Предмет договор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Исполнитель берет на себя обязательство оказать Заказчику следующие платные  медицинские услуг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 (далее - услуги), отвечающие требованиям, предъявляемым к методам диагностики, профилактики и лечения, разрешенным на территории Российской Федерации, а Заказчик обязуется оплатить оказанные ему медицинские услуги в порядке и размере, установленных настоящим Договором, а также выполнять требования Исполнителя, необходимые для качественного предоставления медицинских услуг, включая сообщение необходимых для этого сведени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 заключении и исполнении настоящего Договора стороны руководствуются нормами законодательства Российской Федерации, регулирующими предоставления платных медицинских услуг населен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 Цена и порядок оплаты услуг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Стоимость предоставляемых  Услуг согласно прейскуранту цен составляет ______________________________ ____________________________________________________________________________________________рубле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Стоимость Услуг устанавливается  по действующему  прейскуранту, утвержденному главным врачом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БУ «Курганская областная больница №2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Оплата Услуг осуществляется Заказчиком до оказания медицинской услуги (100- процентной предоплаты до получения Услуги) путем внесения денежных средств в кассу Исполнителя (с применением бланков строгой отчетности) или по безналичному расчету путем  пере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 При возникновении необходимости выполнения дополнительных работ, не предусмотренных договором, они выполняются с согласия Заказчика с оплатой на основании дополнительного соглашения к настоящему договору, в иных случаях - на основании отдельно заключаемого договора в соответствии с утвержденным прейскуранто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Условия и порядок оказания услуг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3.1. Исполнитель оказывает услуги по настоящему договору в помещении Исполнителя по адресу: </w:t>
      </w:r>
    </w:p>
    <w:p>
      <w:pPr>
        <w:pStyle w:val="TextBody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. Курган, ул. К.Мяготина, 8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 Исполнитель оказывает услуги по настоящему Договору в дни и часы работы, которые установлены администрацией Исполнителя и доводятся до Заказчика способами. Предусмотренными действующим законодательством РФ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 Исполнитель оказывает медицинские услуги в сроки, установленные действующим законодательством РФ для конкретного вида медицинских услуг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4. Срок оказания услуг: с «___»_________________ 202__года по «___»__________________202__ года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Права и обязанности сторо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 Исполнитель обязуетс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 обеспечить соответствие предоставляемых услуг лицензии учреждения и требованиям, предъявляемым к методикам диагностики, профилактики и лечения, разрешенным на территории РФ;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беспечить информацией о режиме работы, перечне платных медицинских услуг с указанием их стоимости по прейскуранту, условиях их предоставления, сведения о квалификации специалистов; обеспечить выполнение принятых на себя обязательств силами собственных специалистов или внешних консультантов;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оевременно информировать Заказчика о применяемых методах обследования и лечения, возможности развития осложнений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знакомить Заказчика (или его законного представителя) с медицинской документацией, отражающих состояние его здоровья, и выдать по письменному требованию копии медицинской документации Заказчи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1 В своей деятельности по оказанию медицинских услуг использовать только разрешенные к применению методы профилактики, диагностики, лечения, медицинские технологии, лекарственные средства, иммунологические препараты и дезинфекционные средств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1. Заказчик (или его законный представитель) обязан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общить, информировать врача до оказания медицинской услуги о перенесенных заболеваниях, известных ему аллергических реакциях, противопоказаниях, особо опасных инфекциях (сифилис,гонорея, ВИЧ-инфекция и т.д.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латить Услуги в размере и порядке, указанном в п.2 настоящего Договор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очно выполнять назначения врача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евременно оплачивать медицинские (и иные) услуги Исполнител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исполнять условия настоящего договора и своевременно информировать Исполнителя о любых обстоятельствах, препятствующих исполнен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2.  Заказчик (или его законный представитель) имеет право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выбор лечащего врача  или иного специалиста оказывающего услугу с учетом его соглас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оступной для него форме получать информацию о состоянии своего здоровья, включая сведения о результатах обследования, наличии заболевания, его диагнозе и прогнозе, на возмещение вреда в случае некачественного оказания услуги подтвержденного Актами экспертизы, отказаться от медицинского вмешательства в любое время, оплатив при этом Исполнителю фактически понесенные затраты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на информированное добровольное согласие на медицинское вмешательство. В случаях, когда состояние Заказчика не позволяет выразить ему свою волю, а медицинское вмешательство неотложно, вопрос о его проведении в интересах Заказчика решает консилиум, а в особых случаях лечащий врач. Отказ от медицинского вмешательства с указанием возможных последствий оформляется записью в медицинской документации и подписывается Заказчиком или его представителем, а также медицинским работником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3.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Заказчик уведомлен о том, что несоблюдение указаний (рекомендаций) Исполнителя, в том числе назначенного режима лечения, могут снизить качество предоставляемой платной медицинской услуги, повлечь за собой невозможность её завершения в срок или отрицательно сказаться на состоянии здоровья Заказчика.</w:t>
      </w:r>
    </w:p>
    <w:p>
      <w:pPr>
        <w:pStyle w:val="Normal"/>
        <w:tabs>
          <w:tab w:val="clear" w:pos="708"/>
          <w:tab w:val="left" w:pos="414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одпись Заказчика 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4 Заказчик (или его законный представитель) вправе обратиться с жалобой непосредственно  к руководителю или иному должностному лицу Исполнителя.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5. Ответственность сторон</w:t>
      </w:r>
    </w:p>
    <w:p>
      <w:pPr>
        <w:pStyle w:val="TextBody"/>
        <w:jc w:val="both"/>
        <w:rPr/>
      </w:pPr>
      <w:r>
        <w:rPr>
          <w:sz w:val="16"/>
          <w:szCs w:val="16"/>
        </w:rPr>
        <w:t>5.1.В случае неисполнения или ненадлежащего исполнения своих обязанностей  по договору Исполнитель несет ответственность в размере  реального ущерба, причиненного Заказчику таким неисполнением.</w:t>
      </w:r>
    </w:p>
    <w:p>
      <w:pPr>
        <w:pStyle w:val="TextBody"/>
        <w:jc w:val="both"/>
        <w:rPr/>
      </w:pPr>
      <w:r>
        <w:rPr>
          <w:sz w:val="16"/>
          <w:szCs w:val="16"/>
        </w:rPr>
        <w:t>5.2. В случае причинения вреда здоровья или жизни Заказчика по вине Исполнителя, последний несет ответственность в соответствии 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 w:val="16"/>
          <w:szCs w:val="16"/>
        </w:rPr>
        <w:t>5.3. Исполнитель освобождается от ответственности за неисполнение или ненадлежащее исполнение настоящего Договора, если докажет, что причиной такого неисполнения (ненадлежащего исполнения) стало нарушение Заказчиком условий  настоящего Договора.</w:t>
      </w:r>
    </w:p>
    <w:p>
      <w:pPr>
        <w:pStyle w:val="TextBody"/>
        <w:jc w:val="both"/>
        <w:rPr/>
      </w:pPr>
      <w:r>
        <w:rPr>
          <w:sz w:val="16"/>
          <w:szCs w:val="16"/>
        </w:rPr>
        <w:t>5.4. Исполнитель освобождается от ответственности за осложнения, которые могут возникнуть вследствие биологических особенностей организма Заказчика, если услуга оказана с соблюдением всех необходимых требований действующего законодательства Российской Федерации.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6. Прочие условия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6.1.Все споры, вытекающие из настоящего Договора, стороны будут по возможности решать путем ведения переговоров. При невозможности достижения согласия спор подлежит передаче на рассмотрение суда в соответствии с законодательством Российской 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Настоящий договор может быть изменен и/или дополнен, а также расторгнут сторонами в порядке, предусмотренном законодательством РФ. Во всем ином, что не предусмотрено настоящим договором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6.3. Настоящий Договор может быть расторгнут по инициативе любой из сторон с обязательным предварительным уведомлением другой стороны. Заказчик вправе отказаться от исполнения настоящего договора при условии оплаты фактически понесенных Исполнителем расходов, связанных с исполнением обязательств по настоящему договору. </w:t>
      </w:r>
    </w:p>
    <w:p>
      <w:pPr>
        <w:pStyle w:val="TextBody"/>
        <w:tabs>
          <w:tab w:val="clear" w:pos="708"/>
          <w:tab w:val="left" w:pos="551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4.Заказчику разъяснено, оказывается ли данный вид медицинской помощи в ГБУ «Курганская областная  больница №2» на бесплатной основе в рамках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. От получения этого вида медицинской помощи на бесплатной основе Заказчик отказался. </w:t>
      </w:r>
    </w:p>
    <w:p>
      <w:pPr>
        <w:pStyle w:val="TextBody"/>
        <w:tabs>
          <w:tab w:val="clear" w:pos="708"/>
          <w:tab w:val="left" w:pos="5516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Подпись Заказчика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5. Настоящий договор вступает в силу с момента его подписания сторона. Настоящий Договор действует: с «___»____________________ 202__года по «___»__________________________202__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СПОЛНИТЕЛЬ:    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БУ « Курганская областная больница №2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40014, г. Курган, ул. Карбышева,27                                                         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НН 4501008880 КПП 450101001 БИК 013735150                                                                     </w:t>
      </w:r>
      <w:r>
        <w:rPr>
          <w:rFonts w:cs="Times New Roman" w:ascii="Times New Roman" w:hAnsi="Times New Roman"/>
          <w:b/>
          <w:sz w:val="14"/>
          <w:szCs w:val="14"/>
          <w:vertAlign w:val="superscript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Единый казнач.счет 40102810345370000037                                           Паспортные данные: 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азначейский счет 03224643370000004300                                          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деление Курган банка России//УФК по                                               Адрес: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урганской области г.Курган Департамент                                          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Финансов Курганской обл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(ГБУ «Курганская областная больница №2» л/с20014Х73590)             Телефон: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color w:val="0563C1"/>
            <w:sz w:val="14"/>
            <w:szCs w:val="14"/>
            <w:u w:val="single"/>
            <w:shd w:fill="FFFFFF" w:val="clear"/>
          </w:rPr>
          <w:t>kur-gb2@ramble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И.о.главного врача _____________ Е.В. Хиева                             Подпись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- оплатить Услуги в размере и порядке, указанном в п.2 настоящего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очно выполнять назначения вр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евременно оплачивать медицинские (и иные) услуги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исполнять условия настоящего договора и своевременно информировать Исполнителя о любых обстоятельствах, препятствующих испол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2.  Заказчик (или его законный представитель)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выбор лечащего врача  или иного специалиста оказывающего услугу с учетом его согла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оступной для него форме получать информацию о состоянии своего здоровья, включая сведения о результатах обследования, наличии заболевания, его диагнозе и прогнозе, на возмещение вреда в случае некачественного оказания услуги подтвержденного Актами экспертизы, отказаться от медицинского вмешательства в любое время, оплатив при этом Исполнителю фактически понесенные затр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на информированное добровольное согласие на медицинское вмешательство. В случаях, когда состояние Заказчика не позволяет выразить ему свою волю, а медицинское вмешательство неотложно, вопрос о его проведении в интересах Заказчика решает консилиум, а в особых случаях лечащий врач. Отказ от медицинского вмешательства с указанием возможных последствий оформляется записью в медицинской документации и подписывается Заказчиком или его представителем, а также медицинским работн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3. Заказчик уведомлен о том, что несоблюдение указаний (рекомендаций) Исполнителя, в том числе назначенного режима лечения, могут снизить качество предоставляемой платной медицинской услуги, повлечь за собой невозможность её завершения в срок или отрицательно сказаться на состоянии здоровья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одпись Заказчика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4 Заказчик (или его законный представитель) вправе обратиться с жалобой непосредственно  к руководителю или иному должностному лицу Исполнител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5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1.В случае неисполнения или ненадлежащего исполнения своих обязанностей  по договору Исполнитель несет ответственность в размере  реального ущерба, причиненного Заказчику таким неисполн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2. В случае причинения вреда здоровья или жизни Заказчика по вине Исполнителя, последний несет ответственность в соответствии 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3. Исполнитель освобождается от ответственности за неисполнение или ненадлежащее исполнение настоящего Договора, если докажет, что причиной такого неисполнения (ненадлежащего исполнения) стало нарушение Заказчиком условий 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4. Исполнитель освобождается от ответственности за осложнения, которые могут возникнуть вследствие биологических особенностей организма Заказчика, если услуга оказана с соблюдением всех необходимых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6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Все споры, вытекающие из настоящего Договора, стороны будут по возможности решать путем ведения переговоров. При невозможности достижения согласия спор подлежит передаче на рассмотрение суда в соответствии с законодательством Российской 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Настоящий договор может быть изменен и/или дополнен, а также расторгнут сторонами в порядке, предусмотренном законодательством РФ. Во всем ином, что не предусмотрено настоящим договором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3. Настоящий Договор может быть расторгнут по инициативе любой из сторон с обязательным предварительным уведомлением другой стороны. Заказчик вправе отказаться от исполнения настоящего договора при условии оплаты фактически понесенных Исполнителем расходов, связанных с исполнением обязательств по настоящему догово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4.Заказчику разъяснено, оказывается ли данный вид медицинской помощи в ГБУ «Курганская областная  больница №2» на бесплатной основе в рамках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. От получения этого вида медицинской помощи на бесплатной основе Заказчик отказал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дпись Заказчика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5. Настоящий договор вступает в силу с момента его подписания сторона. Настоящий Договор действует: с «___»____________________ 202__года по «___»__________________________202__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СПОЛНИТЕЛЬ:    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БУ « Курганская областная больница №2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40014, г. Курган, ул. Карбышева,27                                                         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НН 4501008880 КПП 450101001 БИК 013735150                                                                     </w:t>
      </w:r>
      <w:r>
        <w:rPr>
          <w:rFonts w:cs="Times New Roman" w:ascii="Times New Roman" w:hAnsi="Times New Roman"/>
          <w:b/>
          <w:sz w:val="14"/>
          <w:szCs w:val="14"/>
          <w:vertAlign w:val="superscript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Единый казнач.счет 40102810345370000037                                           Паспортные данные: 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азначейский счет 03224643370000004300                                          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деление Курган банка России//УФК по                                               Адрес: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урганской области г.Курган Департамент                                          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Финансов Курганской обл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(ГБУ «Курганская областная больница №2» л/с20014Х73590)             Телефон: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hyperlink r:id="rId3">
        <w:r>
          <w:rPr>
            <w:rStyle w:val="InternetLink"/>
            <w:rFonts w:cs="Times New Roman" w:ascii="Times New Roman" w:hAnsi="Times New Roman"/>
            <w:color w:val="0563C1"/>
            <w:sz w:val="14"/>
            <w:szCs w:val="14"/>
            <w:u w:val="single"/>
            <w:shd w:fill="FFFFFF" w:val="clear"/>
          </w:rPr>
          <w:t>kur-gb2@ramble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И.о.главного врача _____________ Е.В. Хиева                                 Подпись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89" w:gutter="0" w:header="0" w:top="142" w:footer="0" w:bottom="0"/>
      <w:pgNumType w:fmt="decimal"/>
      <w:cols w:num="2" w:space="3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-gb2@rambler.ru" TargetMode="External"/><Relationship Id="rId3" Type="http://schemas.openxmlformats.org/officeDocument/2006/relationships/hyperlink" Target="mailto:kur-gb2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4:53:00Z</dcterms:created>
  <dc:creator>Виктор Кошкин</dc:creator>
  <dc:description/>
  <cp:keywords/>
  <dc:language>en-US</dc:language>
  <cp:lastModifiedBy>adminko</cp:lastModifiedBy>
  <cp:lastPrinted>2023-10-06T12:25:00Z</cp:lastPrinted>
  <dcterms:modified xsi:type="dcterms:W3CDTF">2023-10-06T07:25:00Z</dcterms:modified>
  <cp:revision>4</cp:revision>
  <dc:subject/>
  <dc:title/>
</cp:coreProperties>
</file>